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ind w:firstLine="709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А Н К Е Т А</w:t>
      </w:r>
    </w:p>
    <w:p>
      <w:pPr>
        <w:pStyle w:val="Normal"/>
        <w:ind w:firstLine="709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«Моё отношение к труду»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ы согласен с тем, что  взрослый человек должен трудиться?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- Да                                                      - Нет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ты относишься к посильным трудовым действиям детей: субботники, дежурство, посадка комнатных цветов, деревьев, оформление пришкольных клумб, другой общественно полезный труд?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 скорее положительно, чем отрицательно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 скорее отрицательно, чем положительно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 обязательно в них нужно участвовать. Кто же за нас?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 избегаю, как могу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- совсем против: пусть другие этим занимаются   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вуешь ли ты в трудовых действиях:</w:t>
      </w:r>
    </w:p>
    <w:p>
      <w:pPr>
        <w:pStyle w:val="Normal"/>
        <w:ind w:left="-5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  школе                                                    В Доме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 да                                                            - да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 нет                                                          - нет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 редко                                                      - редко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 иногда                                                    - иногда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 регулярно                                              - регулярно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ова твоя личная мотивация участия в трудовых действиях?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 поддержка собственного первенства в классе (в объединении)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 преодоление трудностей (не хочется, но всё равно делаю)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 забота о других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 так велела администрация или классный руководитель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- люблю, чтоб было чисто и приятно                                                                                                - надо, поэтому  и делаю  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 просто заставляют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Твой вариант ответа ________________________________________________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900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>Как ты относишься к дежурству в твоёй школе?</w:t>
      </w:r>
    </w:p>
    <w:p>
      <w:pPr>
        <w:pStyle w:val="Normal"/>
        <w:ind w:hanging="9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- люблю, когда кругом чистота, и всё лежит на своих местах. В такой кабинет приятно заходить</w:t>
      </w:r>
    </w:p>
    <w:p>
      <w:pPr>
        <w:pStyle w:val="Normal"/>
        <w:ind w:hanging="9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- понимаю, что надо. Нужно – и дежурю</w:t>
      </w:r>
    </w:p>
    <w:p>
      <w:pPr>
        <w:pStyle w:val="Normal"/>
        <w:ind w:hanging="9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- Здесь ещё и дежурят? Больше не приду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 дежурить чаще не хочу, но остаюсь и работаю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 категорически не хочу дежурить и не буду!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 почему это я должен убирать за других?                                                                                                Твой вариант ответа _______________________________________________</w:t>
      </w:r>
    </w:p>
    <w:p>
      <w:pPr>
        <w:pStyle w:val="Normal"/>
        <w:ind w:left="-540" w:hanging="0"/>
        <w:rPr>
          <w:color w:val="0000FF"/>
          <w:sz w:val="28"/>
          <w:szCs w:val="28"/>
        </w:rPr>
      </w:pPr>
      <w:r>
        <w:rPr>
          <w:rFonts w:eastAsia="Times New Roman"/>
          <w:color w:val="0000FF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овано ли в твоей школе </w:t>
      </w:r>
      <w:r>
        <w:rPr>
          <w:b/>
          <w:color w:val="0000FF"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дежурство обучающихся с подметанием и влажной уборкой?     </w:t>
      </w:r>
    </w:p>
    <w:p>
      <w:pPr>
        <w:pStyle w:val="Normal"/>
        <w:ind w:left="-540" w:hanging="9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- Да                                                          - Нет</w:t>
      </w:r>
    </w:p>
    <w:p>
      <w:pPr>
        <w:pStyle w:val="Normal"/>
        <w:ind w:hanging="90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9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>Как ты относишься к труду дворника, уборщицы?</w:t>
      </w:r>
    </w:p>
    <w:p>
      <w:pPr>
        <w:pStyle w:val="Normal"/>
        <w:ind w:left="-540" w:hanging="9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- с уважением</w:t>
      </w:r>
    </w:p>
    <w:p>
      <w:pPr>
        <w:pStyle w:val="Normal"/>
        <w:ind w:left="-540" w:hanging="9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- с пренебрежением</w:t>
      </w:r>
    </w:p>
    <w:p>
      <w:pPr>
        <w:pStyle w:val="Normal"/>
        <w:ind w:left="-540" w:hanging="9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- стараюсь не сорить и не мазать стены</w:t>
      </w:r>
    </w:p>
    <w:p>
      <w:pPr>
        <w:pStyle w:val="Normal"/>
        <w:ind w:left="-540" w:hanging="9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-  она уборщица (он дворник) -  вот пусть и убирает</w:t>
      </w:r>
    </w:p>
    <w:p>
      <w:pPr>
        <w:pStyle w:val="Normal"/>
        <w:ind w:left="-540" w:hanging="9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- убирать - их работа, вот пусть и за мной трут и моют</w:t>
      </w:r>
    </w:p>
    <w:p>
      <w:pPr>
        <w:pStyle w:val="Normal"/>
        <w:ind w:left="-540" w:hanging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</w:t>
      </w:r>
      <w:r>
        <w:rPr>
          <w:sz w:val="28"/>
          <w:szCs w:val="28"/>
        </w:rPr>
        <w:t xml:space="preserve">.  </w:t>
      </w:r>
      <w:r>
        <w:rPr>
          <w:b/>
          <w:sz w:val="28"/>
          <w:szCs w:val="28"/>
        </w:rPr>
        <w:t>Как думаешь, зачем нужно носить вторую обувь в школе ?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 чтобы не мазать полы, сохранить ту чистоту, в которую пришёл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- чтобы  чувствовать себя комфортно: </w:t>
      </w:r>
      <w:r>
        <w:rPr/>
        <w:t>во второй обуви легче, чем, например, в сапогах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-  что ты предпочитаешь: вторую обувь или бахилы (подчеркни)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 приходится, потому что требуют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Твой вариант ответа _________________________________________________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</w:t>
      </w:r>
      <w:r>
        <w:rPr>
          <w:sz w:val="28"/>
          <w:szCs w:val="28"/>
        </w:rPr>
        <w:t xml:space="preserve">.     </w:t>
      </w:r>
      <w:r>
        <w:rPr>
          <w:b/>
          <w:sz w:val="28"/>
          <w:szCs w:val="28"/>
        </w:rPr>
        <w:t>Какую пословицу (можно несколько) ты бы выбрал ориентиром в своей жизни?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 Терпение и труд всё перетрут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 Без труда не вытащишь и рыбку из пруда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 Работа не волк, в лес не убежит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 Была бы охота – заладится всякая работа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- Пусть трактор работает – он железный      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- Где труд, там и счастье.   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В какой сфере  трудовой деятельности ты бы работал, когда вырастешь?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- сфера    педагогического труда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 медицина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 компьютерные технологии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 гостиничный бизнес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 сфера обслуживания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 сфера туристских услуг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- специалист рабочих профессий: слесарь, токарь, фрезеровщик,   плотник, сварщик,  электрик, повар, тракторист, агроном и т.д.    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 шоу-бизнес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 сфера культуры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 торговля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 профессиональный спорт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 сфера управления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 сфера экономики и финансирования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Твой вариант ответа  ________________________________________________        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СПАСИБО  ЗА  УЧАСТИЕ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5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7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4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1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48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MS Gothic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eastAsia="ja-JP"/>
    </w:rPr>
  </w:style>
  <w:style w:type="character" w:styleId="Style16">
    <w:name w:val="Нижний колонтитул Знак"/>
    <w:qFormat/>
    <w:rPr>
      <w:sz w:val="24"/>
      <w:szCs w:val="24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rFonts w:eastAsia="Times New Roman"/>
      <w:lang w:eastAsia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10:29:00Z</dcterms:created>
  <dc:creator>DDT2</dc:creator>
  <dc:description/>
  <dc:language>en-US</dc:language>
  <cp:lastModifiedBy>Lenovo</cp:lastModifiedBy>
  <cp:lastPrinted>2024-04-15T21:35:00Z</cp:lastPrinted>
  <dcterms:modified xsi:type="dcterms:W3CDTF">2024-11-11T16:20:43Z</dcterms:modified>
  <cp:revision>2</cp:revision>
  <dc:subject/>
  <dc:title>А Н К Е Т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D83D102D4A4EA48E372CDACC2F7F97_13</vt:lpwstr>
  </property>
  <property fmtid="{D5CDD505-2E9C-101B-9397-08002B2CF9AE}" pid="3" name="KSOProductBuildVer">
    <vt:lpwstr>1049-12.2.0.18607</vt:lpwstr>
  </property>
</Properties>
</file>