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Тренинговое занятие с родителями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Профориентация дома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одительское собрание 8-9 классов в рамках профориентационной работ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spacing w:lineRule="auto" w:line="360"/>
        <w:jc w:val="both"/>
        <w:rPr/>
      </w:pPr>
      <w:r>
        <w:rPr/>
        <w:t>- вовлечение родителей в обсуждение вопросов, связанных с планированием «жизни после школы» будущего подростка;</w:t>
      </w:r>
    </w:p>
    <w:p>
      <w:pPr>
        <w:pStyle w:val="Normal"/>
        <w:spacing w:lineRule="auto" w:line="360"/>
        <w:jc w:val="both"/>
        <w:rPr/>
      </w:pPr>
      <w:r>
        <w:rPr/>
        <w:t>- оптимизация распределения ответственности за принятие решений в системе детско-родительских отнош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атериалы: </w:t>
      </w:r>
      <w:r>
        <w:rPr/>
        <w:t>ручки, листы бумаги, анкета «Знаете ли Вы своего ребенка?», карточки с ситуациями, «Анкета профессионального выбора», «Матрица профессионального выбор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Ход занятия: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Вступительная беседа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Для молодых людей переходный период между школой и работой становится определяющим для личного и профессионального развития на всю жизнь. На этом возрастном этапе юный человек получает возможность сделать самостоятельный выбор и принять ответственность за него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 xml:space="preserve">Но все ли выпускники осознанно относятся к планированию своей будущей профессиональной деятельности? Согласно статистики, 30 % студентов бросают учебу, не окончив вуза, 60 % выпускников вузов и 70 % окончившие профессиональные учебные заведения не работают по специальности. 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Необходимость перехода старшей школы на профильное обучение определена в «Концепции модернизации российского образования на период до 2010 г.» Реализация идеи профильности старшей ступени школы направлена на формирование предварительного самоопределения выпускника в отношении профессионального образования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В рамках предпрофильного обучения предполагается, что к возрасту 14 – 15 лет подросток готов самостоятельно либо при помощи близайщего окружения и специалистов оценить свои способности и интересы, осуществить некоторый предварительный профессиональный выбор, спрогнозировать последствия своих решений и затем заняться планомерной целенаправленной деятельностью в соответствии с поставленными образовательными целями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 xml:space="preserve">Переходный возраст детей – показатель того, что в семье возможно развитие нормативного кризиса. Сущность его заключается в перераспределении власти в семье. Наступает момент, когда родителям необходимо поделиться с подрастающим ребенком имеющейся у них огромной властью, так как воспитательная миссия по отношению к ребенку исчерпана либо подходит к концу. 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Надо  отметить, что консервативные схемы устройства семейной жизни, как правило, заставляют семьи держаться за привычные стереотипы. Любое новое, любые попытки изменения вызывают страх и сопротивление. На данном этапе от родителей требуется перестройка способов общения с подростком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Сегодня мы постараемся проиграть моменты взаимоотношений родителя и подростка в рамках выбора дальнейшего профессионального пути.</w:t>
      </w:r>
    </w:p>
    <w:p>
      <w:pPr>
        <w:pStyle w:val="Normal"/>
        <w:spacing w:lineRule="auto" w:line="360"/>
        <w:ind w:left="357" w:firstLine="709"/>
        <w:jc w:val="both"/>
        <w:rPr>
          <w:b/>
          <w:b/>
        </w:rPr>
      </w:pPr>
      <w:r>
        <w:rPr>
          <w:b/>
        </w:rPr>
        <w:t>Упражнение 1. «Машина времени»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Представьте, что вы перенеслись на несколько лет назад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- Каким вы представляли свое профессиональное будущее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- Кто и как помогал вам в осуществлении ваших планов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- Как родители отнеслись к вашему выбору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- Были ли разногласия по поводу вашего выбора с родителями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- Какие личные качества и навыки помогли вам реализовать свои планы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- Осуществились ли ваши мечты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- Хотели ли что – то сейчас изменить?</w:t>
      </w:r>
    </w:p>
    <w:p>
      <w:pPr>
        <w:pStyle w:val="Normal"/>
        <w:spacing w:lineRule="auto" w:line="360"/>
        <w:ind w:left="357" w:firstLine="709"/>
        <w:jc w:val="both"/>
        <w:rPr>
          <w:b/>
          <w:b/>
        </w:rPr>
      </w:pPr>
      <w:r>
        <w:rPr>
          <w:b/>
        </w:rPr>
        <w:t>Упражнение 2. «Знаете ли вы своего ребенка?»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Заполните таблицу, которая поможет охарактеризовать вашего ребенка на запрашиваемую профессиональную деятельность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Я считаю, что мой сын / дочь может претендовать на профессию</w:t>
      </w:r>
    </w:p>
    <w:p>
      <w:pPr>
        <w:pStyle w:val="Normal"/>
        <w:ind w:left="357" w:firstLine="709"/>
        <w:jc w:val="both"/>
        <w:rPr/>
      </w:pPr>
      <w:r>
        <w:rPr/>
        <w:t xml:space="preserve"> </w:t>
      </w:r>
      <w:r>
        <w:rPr/>
        <w:t>1. ________________________________</w:t>
      </w:r>
    </w:p>
    <w:p>
      <w:pPr>
        <w:pStyle w:val="Normal"/>
        <w:ind w:left="357" w:firstLine="709"/>
        <w:jc w:val="both"/>
        <w:rPr/>
      </w:pPr>
      <w:r>
        <w:rPr/>
        <w:t>2. _________________________________</w:t>
      </w:r>
    </w:p>
    <w:p>
      <w:pPr>
        <w:pStyle w:val="Normal"/>
        <w:ind w:left="357" w:firstLine="709"/>
        <w:jc w:val="both"/>
        <w:rPr/>
      </w:pPr>
      <w:r>
        <w:rPr/>
        <w:t>3. _________________________________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(при нескольких выборах, таблица может быть заполнена по другому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оин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ятств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left="357" w:firstLine="709"/>
        <w:jc w:val="both"/>
        <w:rPr/>
      </w:pPr>
      <w:r>
        <w:rPr/>
        <w:t>Достоинства – это личностные качества, склонности, способности, знания и умения, которые помогут вашему ребенку в достижении поставленных целей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Недостатки – это вредные привычки, отсутствие опыта, знаний и навыков, которые могут затруднить достижение поставленных целей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Одни и те же качества могут рассматриваться и как сильные, и как слабые – например, молодость и зрелость, авантюризм и осторожность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Возможности – это благоприятные внешние условия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Препятствия – неблагоприятные внешние условия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К внешним условиям можно отнести ситуацию на рынке труда, состояние экономики, наличие или отсутствие друзей и единомышленников и пр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b/>
        </w:rPr>
        <w:t>Упражнение 3. Ситуации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Предложите выход из создавшейся ситуации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b/>
          <w:bCs/>
        </w:rPr>
        <w:t>Ситуация 1.</w:t>
      </w:r>
      <w:r>
        <w:rPr/>
        <w:t xml:space="preserve"> 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Я представлю вам нашего героя Руслана, немного расскажу о нем. Руслан учиться хорошо, но никаких особенных достижений в его жизни нет. Любит быть в центре внимания и является лидером небольшой группе сверстников. Самая яркая черта, которую ещё можно отметить, – это то, что он очень избалован. Ему хочется всего самого лучшего, и во всем он находит недостатки. Вот недавний пример: просил родителей подарить ему на день рождения сотовый телефон. Они купили ему самую дорогую модель, с фотоаппаратом, с видеокамерой. Так ему не понравилось: говорит, размер кнопок не тот! По прошествии нескольких дней выгодно для себя обменял телефон на другую модель среди более старших по возрасту знакомых подростков. И так во всем: обсуждает, критикует, но никогда не остается в проигрыше. Да, сейчас он в девятом классе. Пришла пора выбирать профессию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ую профессию ему выбрать? Предложите ряд профессий,  описав достоинства и их недостатки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b/>
          <w:bCs/>
        </w:rPr>
        <w:t>Ситуация 2.</w:t>
      </w:r>
      <w:r>
        <w:rPr/>
        <w:t xml:space="preserve"> 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 xml:space="preserve">Таня учится в 9 классе. Она пока не знает, кем хочет стать. Учится Таня средне, хотя по некоторым предметам у нее хорошие оценки: по биологии, математике и литературе. Танина мама настаивает, чтобы Таня подтянулась по ряду предметов и поступила в медицинский институт. Но девушку это не очень привлекает, так как в медицинском институте надо много учить, и она боится, что не справиться. Подруги уговаривают Таню пойти в колледж учиться на бухгалтера, и Таня, скорее всего, согласиться, так как для нее главное в жизни общение и без подруг ей трудн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 поступить Тане?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b/>
        </w:rPr>
        <w:t>Упражнение 4. Стратегия выбора профессии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Рассмотрите «Анкету профессионального выбора» и «Матрицу профессионального выбора» (приложение 2)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«Анкета профессионального выбора»</w:t>
      </w:r>
    </w:p>
    <w:tbl>
      <w:tblPr>
        <w:tblW w:w="1148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531"/>
        <w:gridCol w:w="5953"/>
      </w:tblGrid>
      <w:tr>
        <w:trPr>
          <w:trHeight w:val="768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Какой предмет труда тебя привлекает?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Какой вид деятельности тебя привлекает? </w:t>
            </w:r>
          </w:p>
        </w:tc>
      </w:tr>
      <w:tr>
        <w:trPr>
          <w:trHeight w:val="275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1. человек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1. управление </w:t>
            </w:r>
          </w:p>
        </w:tc>
      </w:tr>
      <w:tr>
        <w:trPr>
          <w:trHeight w:val="267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2. информация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2. обслуживание </w:t>
            </w:r>
          </w:p>
        </w:tc>
      </w:tr>
      <w:tr>
        <w:trPr>
          <w:trHeight w:val="245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3. финансы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3. образование </w:t>
            </w:r>
          </w:p>
        </w:tc>
      </w:tr>
      <w:tr>
        <w:trPr>
          <w:trHeight w:val="236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4. техника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4. оздоровление </w:t>
            </w:r>
          </w:p>
        </w:tc>
      </w:tr>
      <w:tr>
        <w:trPr>
          <w:trHeight w:val="215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5. искусство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5. конструирование </w:t>
            </w:r>
          </w:p>
        </w:tc>
      </w:tr>
      <w:tr>
        <w:trPr>
          <w:trHeight w:val="335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6. животные и растения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6. исследование </w:t>
            </w:r>
          </w:p>
        </w:tc>
      </w:tr>
      <w:tr>
        <w:trPr>
          <w:trHeight w:val="271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7. изделия и продукты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7. защита </w:t>
            </w:r>
          </w:p>
        </w:tc>
      </w:tr>
      <w:tr>
        <w:trPr>
          <w:trHeight w:val="547" w:hRule="atLeast"/>
        </w:trPr>
        <w:tc>
          <w:tcPr>
            <w:tcW w:w="5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8. природные ресурсы 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57" w:firstLine="709"/>
              <w:jc w:val="both"/>
              <w:rPr/>
            </w:pPr>
            <w:r>
              <w:rPr/>
              <w:t xml:space="preserve">8. контроль (проверка и наблюдение) </w:t>
            </w:r>
          </w:p>
        </w:tc>
      </w:tr>
    </w:tbl>
    <w:p>
      <w:pPr>
        <w:pStyle w:val="Normal"/>
        <w:spacing w:lineRule="auto" w:line="360"/>
        <w:ind w:left="357" w:firstLine="709"/>
        <w:jc w:val="both"/>
        <w:rPr/>
      </w:pPr>
      <w:r>
        <w:rPr/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Выбрав предмет труда и вид деятельности, перейдите к «Матрице профессионального выбора», на пересечении столбца и строки будут указаны сферы деятельности.</w:t>
      </w:r>
    </w:p>
    <w:p>
      <w:pPr>
        <w:pStyle w:val="Normal"/>
        <w:spacing w:lineRule="auto" w:line="360"/>
        <w:ind w:left="357" w:firstLine="709"/>
        <w:jc w:val="both"/>
        <w:rPr>
          <w:b/>
          <w:b/>
        </w:rPr>
      </w:pPr>
      <w:r>
        <w:rPr>
          <w:b/>
        </w:rPr>
        <w:t>Упражнение 5. Мир профессий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iCs/>
          <w:color w:val="000000"/>
          <w:spacing w:val="-4"/>
        </w:rPr>
        <w:t>Анализ статистических данных по занятости населения в Республике Татарстан позволяет сделать некоторые прогнозы, полезные для рынка образования. Так, численность занятого населения, имеющего высшее образование имеет тенденцию к увеличению, в то время как численность населения с более низким уровнем образования имеет обратную тенденцию. Это свидетельствует о большей востребованности высшего образования в начале  21 века. Однако очевидна и другая тенденция. В Казани среди зарегистрированных безработных людей, имеющие высшее образование составляет 23,8 %, а не имеющие среднего образования – лишь 4,6 %.</w:t>
      </w:r>
    </w:p>
    <w:p>
      <w:pPr>
        <w:pStyle w:val="Normal"/>
        <w:spacing w:lineRule="auto" w:line="360"/>
        <w:ind w:left="357" w:firstLine="709"/>
        <w:jc w:val="both"/>
        <w:rPr>
          <w:iCs/>
          <w:color w:val="000000"/>
          <w:spacing w:val="-4"/>
        </w:rPr>
      </w:pPr>
      <w:r>
        <w:rPr/>
        <w:t xml:space="preserve">Важно осознавать, что для выбора профессии необходимо интересоваться соотношением - </w:t>
      </w:r>
      <w:r>
        <w:rPr>
          <w:iCs/>
          <w:color w:val="000000"/>
          <w:spacing w:val="-4"/>
        </w:rPr>
        <w:t xml:space="preserve">долей в банке вакансий/оценкой спроса. Предположим: </w:t>
      </w:r>
      <w:r>
        <w:rPr/>
        <w:t xml:space="preserve"> </w:t>
      </w:r>
      <w:r>
        <w:rPr>
          <w:iCs/>
          <w:color w:val="000000"/>
          <w:spacing w:val="-4"/>
        </w:rPr>
        <w:t>торговый представитель – 18/7, менеджер по продажам – 14,17/8,67 – в данном случае по данным профессиям можно будет найти работу, а  если будет так -  программист - 4,23/5,67, брэнд-менеджер - 4,68/6,5, специалист по рекламе – 5,68/6,33, то это сделать будет труднее, необходимо будет показать насколько ты профессионал, чтобы тебя взяли.</w:t>
      </w:r>
    </w:p>
    <w:p>
      <w:pPr>
        <w:pStyle w:val="Normal"/>
        <w:spacing w:lineRule="auto" w:line="360"/>
        <w:ind w:left="357" w:firstLine="709"/>
        <w:jc w:val="center"/>
        <w:rPr>
          <w:b/>
          <w:b/>
          <w:u w:val="single"/>
        </w:rPr>
      </w:pPr>
      <w:r>
        <w:rPr>
          <w:b/>
          <w:u w:val="single"/>
        </w:rPr>
        <w:t>10 профессий, которые будут наиболее востребованы в 2010 год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ростом экономики потребуется больше </w:t>
      </w:r>
      <w:r>
        <w:rPr>
          <w:b/>
        </w:rPr>
        <w:t>менеджеров по продажам</w:t>
      </w:r>
      <w:r>
        <w:rPr/>
        <w:t xml:space="preserve">. Профессия продавцов, или как принято их называть в зарплатной ведомости, менеджеров по продажам, в будущем году будет среди самых востребованны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ростом объемов продаж компаниям вновь потребуются </w:t>
      </w:r>
      <w:r>
        <w:rPr>
          <w:b/>
        </w:rPr>
        <w:t>логисты.</w:t>
      </w:r>
      <w:r>
        <w:rPr/>
        <w:t xml:space="preserve"> Эти специалисты в дефиците: российские вузы начали учить этой специальности только недавно, и получить образование можно лишь в пяти высших учебных заведениях. При смене работы эти дефицитные специалисты смогут получить серьезную прибавку к зарплате и увеличить ее минимум на 20%. Неплохая перспектива, учитывая, что уже сейчас средняя зарплата логиста составляет 45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фере информационных технологий будут востребованы </w:t>
      </w:r>
      <w:r>
        <w:rPr>
          <w:b/>
        </w:rPr>
        <w:t>разработчики программ по оптимизации рабочих процессов</w:t>
      </w:r>
      <w:r>
        <w:rPr/>
        <w:t>. Эти специалисты с инженерным образованием в сфере IT уже на выходе из вуза могут рассчитывать на зарплату от 30 тысяч рублей. А разработчик с опытом претендует на зарплату в два раза больш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фармацевтике острый дефицит ощущается среди </w:t>
      </w:r>
      <w:r>
        <w:rPr>
          <w:b/>
        </w:rPr>
        <w:t>специалистов по клиническим исследованиям</w:t>
      </w:r>
      <w:r>
        <w:rPr/>
        <w:t xml:space="preserve"> и спрос на специалистов этой отрасли будет повышен. За год их зарплаты уже выросли на 14% и достигли 50 тысяч рублей. В 2010 году они будут расти теми же темп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ледующем году </w:t>
      </w:r>
      <w:r>
        <w:rPr>
          <w:b/>
        </w:rPr>
        <w:t xml:space="preserve">экономисты </w:t>
      </w:r>
      <w:r>
        <w:rPr/>
        <w:t xml:space="preserve">прогнозируют начало нового потребительского бума. Уже сегодня крупные сетевые магазины начали поиск дополнительного персонала для работы за кассой. Сейчас </w:t>
      </w:r>
      <w:r>
        <w:rPr>
          <w:b/>
        </w:rPr>
        <w:t>кассир</w:t>
      </w:r>
      <w:r>
        <w:rPr/>
        <w:t xml:space="preserve"> в среднем может заработать от 20 до 30 тысяч рублей. Начинают размораживать бюджеты и запускать новые проекты IT-компании. Однако </w:t>
      </w:r>
      <w:r>
        <w:rPr>
          <w:b/>
        </w:rPr>
        <w:t>руководители проектов</w:t>
      </w:r>
      <w:r>
        <w:rPr/>
        <w:t xml:space="preserve"> в этой сфере прибавку к зарплате вряд ли получат. По мнению экспертов, она может составить лишь 5% по сравнению с прошлым г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дут борьбу за клиентов банки, и опытный </w:t>
      </w:r>
      <w:r>
        <w:rPr>
          <w:b/>
        </w:rPr>
        <w:t>сотрудник отдела клиентского обслуживания</w:t>
      </w:r>
      <w:r>
        <w:rPr/>
        <w:t xml:space="preserve"> может рассчитывать, что в следующем году поднимут зарплату на 15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ходящем году люди стремились ремонтировать вещи, а не покупать новые, поэтому вырос </w:t>
      </w:r>
      <w:r>
        <w:rPr>
          <w:b/>
        </w:rPr>
        <w:t>спрос на услуги ремонтных мастерских</w:t>
      </w:r>
      <w:r>
        <w:rPr/>
        <w:t>. И в будущем году никто из клиентов фирме по ремонту бытовой техники не планирует покупок крупной техники. А старая имеет свойство лом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Технологов на пищевом производстве</w:t>
      </w:r>
      <w:r>
        <w:rPr/>
        <w:t xml:space="preserve"> не хватало и раньше, и кризис не отменил дефицит кадров в отрасли. Более того, у предприятий, которые выпускают дешевую продукцию, спрос только вырос. </w:t>
      </w:r>
    </w:p>
    <w:p>
      <w:pPr>
        <w:pStyle w:val="Normal"/>
        <w:spacing w:lineRule="auto" w:line="360"/>
        <w:ind w:left="3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709"/>
        <w:jc w:val="both"/>
        <w:rPr>
          <w:b/>
          <w:b/>
        </w:rPr>
      </w:pPr>
      <w:r>
        <w:rPr>
          <w:b/>
        </w:rPr>
        <w:t>Какие вы знаете профессии, соответствующие требованиям нового века?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58"/>
        <w:gridCol w:w="2640"/>
        <w:gridCol w:w="4402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 деятель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онально важные качес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де можно получить образование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Арт - дире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Антикризисный управляющ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Брок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Дизайнер компьютерных програ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Логи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Менеджер по продажа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 Специалист по защите информ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Юрисконсуль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57" w:firstLine="709"/>
        <w:jc w:val="both"/>
        <w:rPr/>
      </w:pPr>
      <w:r>
        <w:rPr/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Родителям раздаются пустые бланки для заполнения, в дальнейшем на слайдах раскрываются содержание их деятельности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color w:val="000000"/>
          <w:spacing w:val="-4"/>
          <w:u w:val="single"/>
        </w:rPr>
      </w:pPr>
      <w:r>
        <w:rPr>
          <w:b/>
          <w:iCs/>
          <w:color w:val="000000"/>
          <w:spacing w:val="-4"/>
          <w:u w:val="single"/>
        </w:rPr>
        <w:t>Каковы требования к личности специалиста со стороны труда, работодателе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Современный рынок труда требует от человека кроме профессионализма, особой ответственности, психологической и социальной готовности  к самообразованию и саморазвит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По результатам социологических опросов работодателей можно выделить основные требования их к молодым специалистам, не имеющих стажа работы: глубина профессиональных знаний и понимание всех ступеней своей работы; качество работы (тщательность и точность выполнения работы); надежность работы; инициатива (степень активной заинтересованности в выполнении полученной работы); творческая способность и находчивость; выдержка (способность сосредоточиться и работать с требуемой производительностью в напряженных условиях); целеустремле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Кроме того, работодатели пожелали, чтобы молодые люди стремились обогатить свой жизненный опыт; избавлялись от потребительской позиции; старались делать все сами, а не надеялись на государство, общество, предприятие; стремились принимать самостоятельные решения и брали ответственность на себя; проявляли инициативу; могли критически и правильно оценивать себя и свои возможности; стремились улучшить свои навыки общения с людьми; работали интенсивно и с большей отдач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Работодатели отмечают преимущества молодых специалистов перед работниками со стажем. К ним относятся: высокая обучаемость молодых; гибкость в принятии решений; мобильность, способность легко осваивать новые технологии и техпроцессы; наличие современных знаний (компьютерные технологии); интерес к новой технике; здоровье, много сил, энергии; возможность работать ненормированно; не сложился стереотип профессионального поведения; желание реализовать себя, сделать карьеру; готовность много работать; установка на длительную работу в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Мы остановились на основных моментах профессионального выбора жизненного пути, достаточно тернистого и нередко многим,  дающегося не легко, но если выбор сделан верно – это приносит удовлетворение, желание реализовать себя в полной мере, получить достойную моральную и материальную оценку своего труда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Рефлексия: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Какой вывод можно сделать по данной теме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Что понравилось в работе тренинга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Что было важно лично для Вас?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  <w:t>Ваши чувства и ощущения после тренинга.</w:t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</w:r>
    </w:p>
    <w:p>
      <w:pPr>
        <w:pStyle w:val="Normal"/>
        <w:spacing w:lineRule="auto" w:line="360"/>
        <w:ind w:left="357"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57" w:firstLine="709"/>
        <w:jc w:val="right"/>
        <w:rPr/>
      </w:pPr>
      <w:r>
        <w:rPr/>
        <w:t>Приложение 1</w:t>
      </w:r>
    </w:p>
    <w:tbl>
      <w:tblPr>
        <w:tblW w:w="15175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29"/>
        <w:gridCol w:w="6804"/>
        <w:gridCol w:w="5103"/>
        <w:gridCol w:w="1139"/>
      </w:tblGrid>
      <w:tr>
        <w:trPr>
          <w:trHeight w:val="1020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фессии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держание  деятельности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о важные качества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УЗ</w:t>
            </w:r>
          </w:p>
        </w:tc>
      </w:tr>
      <w:tr>
        <w:trPr>
          <w:trHeight w:val="1718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Арт – директор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организует процесс производства фильма или спектакля, проведения концерта или гастролей; отвечает за подготовку к съемке или выступлению, готовность исполнителей и персонала, создает условия для их эффективной работы; контролирует сохранность материальных ценно</w:t>
              <w:softHyphen/>
              <w:t xml:space="preserve">стей; предотвращает и разрешает конфликтные ситуации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организаторские способности; общительность; повышенные требования к вниманию и памяти; развитое словесно-логическое и практическое мышление.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Антикризисный управляющий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ирует работу организации, делает экспертную оценку стоимости основных фондов и недвижимости промышленных и торговых предприятий, банков, страховых компаний; консультирует по вопросам реорганизации и ликвидации предприятий; проводит антикризисные мероприятия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тические и организаторские способности; воля, целеустремленность, ответственность, хорошее внимание и память.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0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Брокер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ключает сделку купли-продажи от имени клиента, поиск которого занимает основное время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щительность, аналитические и организаторские способности, повышенные требования к памяти и вниманию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 Дизайнер компьютерных программ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нимается разработкой программных средств для пользователей; комбинируя цвет, звук, текст, создает полное ощущение реальности изучаемой ситуации, поведения обучаемого в этой ситуации в соответствии с требованиями заказчика; участвует в рекламных проектах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тические и творческие способности, творческое воображение, избирательность внимания, образная память, развитое наглядно-образное и предметно-действенное мышление.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Логист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отслеживает перевозки (авто, авиа, море), планирует закупки, контролирует склады, производит таможенную подготовку, оформляет таможенную документацию, ведет переговоры с транспортными компаниями и готовит контракты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общительность, организаторские способности, повышенные требования к вниманию и памяти, словесно-логическое и практическое мышление.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Менеджер по продажам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проводит анализ покупательной способности населения в регионе, рекламирует товар, используя знание психологии продаж; несет материальную ответственность за полученный товар, ведет материальную и финансовую отчетность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общительность, хорошая дикция, повышенные требования к вниманию, большой объем кратковременной и долговременной памяти, зрительная память, развитые практическое и теоретическое мышление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Специалист по защите информации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нимается разработкой, адаптацией и установкой программного обеспечения  по защите информации в компьютерной сети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тические способности, повышенные требования к вниманию; большой объем кратковременной и долговременной памяти, абстрактно-логическое и предметно-действенное мышление.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. Юрисконсульт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ет в банках, на биржах, в кредитных организациях, инвестиционных фондах; дает консультации по юридическим вопросам, вопросам управления портфелем ценных бумаг, финансового менеджмента, оценки финансовых рисков, оценки и отбора инвестиционных проектов, организации банковского и страхового дела; осуществляет представительство в суде, арбитраже и других  государственных организациях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тические способности, ответственность, общительность, избирательность внимания, большой объем кратковременной и долговременной памяти, словесно-логическое мышление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9. HR-специалист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площает в жизнь политику руководства, налаживает контакты между топ-менеджерами и рядовыми служащи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нимаются подбором  и наймом персонала, его обучением и развитием, расчетом зарпла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ют кадровое делопроизводство и др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тические способности, ответственность, общительность, избирательность внимания, большой объем кратковременной и долговременной памяти, словесно-логическое мышление 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left="357" w:firstLine="709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9528175" cy="601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8175" cy="601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56:00Z</dcterms:created>
  <dc:creator>Ира</dc:creator>
  <dc:description/>
  <dc:language>en-US</dc:language>
  <cp:lastModifiedBy>Lenovo</cp:lastModifiedBy>
  <dcterms:modified xsi:type="dcterms:W3CDTF">2024-11-10T18:56:00Z</dcterms:modified>
  <cp:revision>2</cp:revision>
  <dc:subject/>
  <dc:title>Тренинговое занятие с родителями</dc:title>
</cp:coreProperties>
</file>